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ott. Massimo Corigliano DDS, PhD, OS</w:t>
      </w:r>
    </w:p>
    <w:p>
      <w:pPr>
        <w:pStyle w:val="Normal"/>
        <w:rPr/>
      </w:pPr>
      <w:r>
        <w:rPr/>
        <w:t>Via J.F.Kenedy 98/c 00015 Monterotondo (RM)</w:t>
      </w:r>
    </w:p>
    <w:p>
      <w:pPr>
        <w:pStyle w:val="Normal"/>
        <w:rPr/>
      </w:pPr>
      <w:r>
        <w:rPr/>
        <w:t>tel/ fax 0039069066004</w:t>
      </w:r>
    </w:p>
    <w:p>
      <w:pPr>
        <w:pStyle w:val="Normal"/>
        <w:rPr/>
      </w:pPr>
      <w:r>
        <w:rPr/>
        <w:t xml:space="preserve">mail:  </w:t>
      </w:r>
      <w:hyperlink r:id="rId2">
        <w:r>
          <w:rPr>
            <w:rStyle w:val="InternetLink"/>
          </w:rPr>
          <w:t>massimocorigliano@gmail.co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lenco pubblicaz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284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</w:rPr>
        <w:t>M.Corigliano,:‘ Studio su gessi e rivestimenti’; IPSIA De Amicis Roma Proposta Novaxa Marzo/Aprile 19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284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Goracci G. : Termopolimerizzatore iperbarico; 79th annual World Dental Congress of FDI</w:t>
      </w:r>
    </w:p>
    <w:p>
      <w:pPr>
        <w:pStyle w:val="Normal"/>
        <w:tabs>
          <w:tab w:val="clear" w:pos="708"/>
          <w:tab w:val="left" w:pos="284" w:leader="none"/>
        </w:tabs>
        <w:ind w:right="134" w:hanging="0"/>
        <w:jc w:val="both"/>
        <w:rPr/>
      </w:pPr>
      <w:r>
        <w:rPr>
          <w:rFonts w:cs="Arial"/>
          <w:bCs/>
          <w:sz w:val="20"/>
          <w:szCs w:val="20"/>
        </w:rPr>
        <w:t xml:space="preserve">Milano 7- 13 October 1991; VI 495 - 5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284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Quaranta M., Corigliano M., Caputi S.: “Il modello master da una impronta in polivinilsilossano”.  Il Nuovo </w:t>
      </w:r>
    </w:p>
    <w:p>
      <w:pPr>
        <w:pStyle w:val="Normal"/>
        <w:tabs>
          <w:tab w:val="clear" w:pos="708"/>
          <w:tab w:val="left" w:pos="284" w:leader="none"/>
        </w:tabs>
        <w:ind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Laboratorio Odontotecnico.1991; n° 1:89-9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284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origliano M. Accarisi E. Goracci G. “Otturazioni estetiche nei quadranti posteriori : intarsi in composito”.  </w:t>
      </w:r>
    </w:p>
    <w:p>
      <w:pPr>
        <w:pStyle w:val="Normal"/>
        <w:tabs>
          <w:tab w:val="clear" w:pos="708"/>
          <w:tab w:val="left" w:pos="284" w:leader="none"/>
        </w:tabs>
        <w:ind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In Tema di Odontoiatria e Cultura.1991; n° 1:29-4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284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origliano M. : Ganci in resina acetalica. In Tema di Odontoiatria e Cultura.1991; n° 4: 33-3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284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origliano M.: elementi provvisori per protesi fissa. In Tema di Odontoiatria e Cultura. 1991; n° 5: 38-4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284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Goracci G. Corigliano M. : Otturazioni estetiche mediante intarsi in composito: Dental Cadmos 1991.n° 11; </w:t>
      </w:r>
    </w:p>
    <w:p>
      <w:pPr>
        <w:pStyle w:val="Normal"/>
        <w:tabs>
          <w:tab w:val="clear" w:pos="708"/>
          <w:tab w:val="left" w:pos="284" w:leader="none"/>
        </w:tabs>
        <w:ind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1-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284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</w:rPr>
        <w:t>Goracci G., Corigliano M.: “Nuova metodica per la realizzazione di intarsi in composito”. In Tema di Odontoiatria e Cultura  1992;: 19- 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284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antatore G., Corigliano M., Malagnino V.:“Perno moncone in resina acetalica”. Dental Cadmos. 1992; 12: 42-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antatore G., Corigliano M., Malagnino V. “Esecuzione di Perni moncone in resina acetalica”. In Tema di Odontoiatria e Cultura. 1992; 6: 19- 2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Vrespa G, Corigliano M, Andreutti A: Impianti endossei e forze estrattive. Il Dentista Moderno; 9-1993; 1503-15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Cantatore G., D'Addona A.: Confronto tra intarsi realizzati con il sistema Empress e con la sistematica della scuola Romana”. Attualità Dentale. 1993; 25: 6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Vrespa G., Casolo F., Feretti A., Pazzaglia U., Corigliano M.: “Verifica dell'osteointegrazione degli impianti PHI a riparazione ossea primaria”. Dentista Moderno. 1993; 4: 579-59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  <w:lang w:val="fr-FR"/>
        </w:rPr>
        <w:t xml:space="preserve">Corigliano M., Cantatore G., Malagnino V., Bozzacchi R.: “Le faux-moignon en resinè acetatique Dental D , possiles aplications prothetiques”. Prothese Dentaire. </w:t>
      </w:r>
      <w:r>
        <w:rPr>
          <w:rFonts w:cs="Arial"/>
          <w:bCs/>
          <w:sz w:val="20"/>
          <w:szCs w:val="20"/>
          <w:lang w:val="en-GB"/>
        </w:rPr>
        <w:t xml:space="preserve">1993; 82/83: 33-3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</w:rPr>
        <w:t>M. Corigliano, G. Cantatore, R. Bozzacchi, V.A. Malagnino. Revista de Actualidad Odontostomatologica Espagnola – El Ano de la salud oral Marzo 1994 Num. 4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Vrespa G, Brodoloni F, Rapetti A, Corigliano M: Impianti a guarigione primaria PHI in pazienti portatori di handicap; Il Dentista Moderno ed UTET: 4/1994, 557-5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  <w:highlight w:val="cyan"/>
        </w:rPr>
        <w:t>Corigliano M., Vrespa G., D' Addona A., Casolo F.: “Impianto a guarigione primaria”. Dental Cadmos. 1994;</w:t>
      </w:r>
      <w:r>
        <w:rPr>
          <w:rFonts w:cs="Arial"/>
          <w:bCs/>
          <w:sz w:val="20"/>
          <w:szCs w:val="20"/>
        </w:rPr>
        <w:t xml:space="preserve"> 11: 60-7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origliano M .: “Perni moncone e doccia di rialzo”. In Tema di Odontoiatria e Cultura. 1992; 6: 35-37.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</w:rPr>
        <w:t>Corigliano M., Cantatore G., Sacco L.: “Il perno moncone in tecnopolimero con tecnica indiretta ”.A D Studio. Marzo 1994; 3-1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Sacco L., Ciavarelli L., Mirra M.:“ The abutmentv in radiopaque acetalic resin”. The Probe. 1995;  37: 27-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De Fazio P, Corigliano M, Ciavarelli L, Mirra M:” Le resine acetaliche” aggiornamento monografico. Dentista Moderno; vol 13 n° 6 1995; 883-9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highlight w:val="cyan"/>
        </w:rPr>
      </w:pPr>
      <w:r>
        <w:rPr>
          <w:rFonts w:cs="Arial"/>
          <w:bCs/>
          <w:sz w:val="20"/>
          <w:szCs w:val="20"/>
          <w:highlight w:val="cyan"/>
        </w:rPr>
        <w:t xml:space="preserve">Caputi S., Consalvo R., Corigliano M., Murmura G., “Effetto delle Frese sul moncone protesico. Studio al SEM”. Dental Cadmos 15/95; 83-8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</w:rPr>
        <w:t>Corigliano M., Spina G., Miceli P., Quaranta M.:” Pigmenti ceramici: quali, dove, come e perchè” .Dental Labor n°4; vol II luglio- agosto 1995: 291-3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  <w:lang w:val="en-GB"/>
        </w:rPr>
        <w:t>Corigliano M., Vrespa G., Caputi S., Miceli P.: The implant mesostructure coated with acetal resin. Dental News Vol III; n°11996: 33-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highlight w:val="yellow"/>
          <w:lang w:val="en-GB"/>
        </w:rPr>
      </w:pPr>
      <w:r>
        <w:rPr>
          <w:rFonts w:cs="Arial"/>
          <w:bCs/>
          <w:sz w:val="20"/>
          <w:szCs w:val="20"/>
          <w:highlight w:val="yellow"/>
          <w:lang w:val="en-GB"/>
        </w:rPr>
        <w:t>Piattelli A., Corigliano M., Scarano A. “ Microscopical observations of the osseous responses in early load human titanium implantes: a report of two cases. Biomaterials. 1996 Jul; 17 ( 13): 1333-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  <w:highlight w:val="yellow"/>
          <w:lang w:val="en-GB"/>
        </w:rPr>
        <w:t>Piattelli A, Scarano A, Corigliano M: “A comparison of bone regeneration with the use of mineralized (FDBA) and demineralized freeze-dried bone allografts (DFDBA): a histologic and histochemical study in man”. Biomaterials 1996;17 (11):1127-11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  <w:highlight w:val="yellow"/>
          <w:lang w:val="en-GB"/>
        </w:rPr>
        <w:t>Corigliano M, Piattelli A, Scarano A, Piattelli M: Presence of multinucleated giant cells (MGCs) around machined, sandblasted, and plasma-sprayed titanium implants: a histological and histochemiacal time course study in rabbit.  Biomaterials  1996, vol. 17 (21) 2053-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  <w:t>Piattelli A, Corigliano M, Piattelli M, Scarano A: Effect of alkaline phosphatase on bone healing around plasma-sprayed titanium implants: a pilot study in rabbit. Biomaterials, 1996 vol 17  (14): 1443-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Costigliola G., Sacco l., Piattelli a.: ” La mesostruttura implantare rivestita in resina acetalica: alcuni casi clinici”. Quintessence International   1996, 6-7: 347-3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  <w:lang w:val="en-GB"/>
        </w:rPr>
        <w:t xml:space="preserve">Piattelli A., Corigliano M., Scarano A., Quaranta M.,: “ Bone reactions to early occlusal loading of two-stage titanium plasma sprayed implants: a pilot study in monkeys. </w:t>
      </w:r>
      <w:r>
        <w:rPr>
          <w:rFonts w:cs="Arial"/>
          <w:bCs/>
          <w:sz w:val="20"/>
          <w:szCs w:val="20"/>
          <w:lang w:val="fr-FR"/>
        </w:rPr>
        <w:t>Int J Periodont Rest.Dent; 1997 Apr; 17 ( 2):162-1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highlight w:val="yellow"/>
          <w:lang w:val="en-GB"/>
        </w:rPr>
      </w:pPr>
      <w:r>
        <w:rPr>
          <w:rFonts w:cs="Arial"/>
          <w:bCs/>
          <w:sz w:val="20"/>
          <w:szCs w:val="20"/>
          <w:highlight w:val="yellow"/>
          <w:lang w:val="en-GB"/>
        </w:rPr>
        <w:t xml:space="preserve">Piattelli A., Paolantonio M., Corigliano M., Scarano A.,: “ Immediate loading of titanium plasma-sprayed  screw-shaped implant in man: a clinical and histological report of two cases.” </w:t>
      </w:r>
      <w:r>
        <w:rPr>
          <w:rFonts w:cs="Arial"/>
          <w:bCs/>
          <w:sz w:val="20"/>
          <w:szCs w:val="20"/>
          <w:highlight w:val="yellow"/>
        </w:rPr>
        <w:t xml:space="preserve">J. Periodontol. 1997 Jun; 68 ( 6) : 591-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highlight w:val="yellow"/>
        </w:rPr>
      </w:pPr>
      <w:r>
        <w:rPr>
          <w:rFonts w:cs="Arial"/>
          <w:bCs/>
          <w:sz w:val="20"/>
          <w:szCs w:val="20"/>
          <w:highlight w:val="yellow"/>
        </w:rPr>
        <w:t>Corigliano M, Scarano A, Costigliola G, Paolantonio M.: Immediate Loading of Titanium Plasma-sprayed implants: an Histologic Analysis in Monkeys. J. of Periodontology ; 1998, volume 69, n°3 :321-3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uzzilli D, Corigliano M.: Relazione tra baricentro posturale e precontatti occlusali. 1998, Ptero n° 0; 47-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:“ Programmazione del tragitto transmucoso – Tappo di guarigione individuale in iplantoprotesi”. Quintessence International  3/4 –1999, 87-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  <w:highlight w:val="yellow"/>
        </w:rPr>
        <w:t>Scarano A.,Iezzi G., Petrone G., Marino V.C., Corigliano M., Piattelli A. “Immediate post-extarction implant: a histologic and histometric analysis in monkeys”. J. Oral Implantol.2000; 26 ( 3): 163-1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origliano M., Barlattani A., Ottria L., Gargari M., Garrone A.: "L'impronta definitiva in implantoprotesi: una nuova proposta". Dental Cadmos 16/2000;43-5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Puzzilli D., Pagliai F., “ Una proposta terapeutica per i disturbi Cranio-Cervico-Mandibolari” Dentista Moderno, Gennaio 2001;51-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Troiano P. C. : “ Inclusione di un canino inferiore associata a cisti follicolare” il Dentista Moderno, aprile 2002; 115-119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vincitore 2° premio concorso per case report dentista moderno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origliano M.,Troiano P. C. : ”Recupero estetico-funzionale di un incisivo centrale fratturato a livello radicolare” Quintessenze International 2002. 3 / 4; pag. 107-11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</w:rPr>
        <w:t>Corigliano M.,Barlattani A., Gargari M., Ottria L., Andreana S. “ La riparazione Ossea Primaria (ROP) in implantoprotesi; possibilità, tecnica ed applicazioni. Quint. Internazionale 2002, 9/10;359-3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</w:rPr>
        <w:t>Corigliano M., Barlattani A.,: “ Problematiche ed insuccessi in implantoprotesi” atti del 4°Congresso Internazionale AISI. Verona 18-19 ottobre 2002; 185-2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Jurovich Klaus, Chessa T., Spina G,. “ Evoluzione in protesi conometrica” Il Nuovo Laboratorio odontotecnico. Vol10 – 2003; 113-1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Chessa T., Spina G., Cammarata L.: “ La protesi conometrica come presidio terapeutico” Protech 4/2004; 7-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Marinotti F., De Santis N., Barlattani A.: ”Il titanio in odontoiatriaprotesica: caratteristiche fisico-chimiche e tecniche di lavorazione.” Implantologia 2004;3: 243-2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Chessa T., Spina G., Cammarata L.: “ La conometria a 6° in implantoprotesi. Applicazioni cliniche” Protech 5/2004; 27-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amburri F., Sanchez L., Allasia L., Bucci sabattini V., Lotta C., Porro G., Zucco E., Barlattani A., Corigliano M.:  “ Valutazione e statistica a 6 anni della protesi radicolare osteoconnessa TMI a Riparazione ossea Primaria ( ROP )- Parte 1. Implantologia Dentale  2,3,132-141 ( 200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amburri F., Sanchez L., Allasia L., Bucci sabattini V., Lotta C., Porro G., Zucco E., Barlattani A., Corigliano M.:  “ Valutazione e statistica a 6 anni della protesi radicolare osteoconnessa TMI a Riparazione ossea Primaria ( ROP )- Parte 2. Implantologia Dentale, 2,4, 196-204  (200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Baldoni E., Corigliano M., Porro G., Cammarata L., Armellin E. “ le protesi Radicolari a Riparazione Ossea Primaria ( ROP) – parte 1) implantologia Dentale  3,2, 2006. 50-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Baldoni E., Corigliano M., Porro G., Cammarata L., Armellin E. “ le protesi Radicolari a Riparazione Ossea Primaria ( ROP) – parte 2) implantologia Dentale  3,3, 2006. 100-1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Cammarata L., Porro G., Baldoni E., “ La necrosi ossea perimplantare, come viene prodotta e come evitarla- Parte 1°. Implantologia dentale 3,4, 153-160 ( 20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Cammarata L., Porro G., Baldoni E., “ La necrosi ossea perimplantare, come viene prodotta e come evitarla- Parte 2°. Implantologia dentale 3,5, 240-245 ( 20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origliano M., Bevilacqua M., Sforzino P., Baldoni E., “ La sindrome compartimentale in odontoiatria - Parte 1 – Implantologia Dentale 4,1,20-29 (2007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Cammarata L. Porro G., Baldoni E.:”Avoiding Alveolar Nerve Technique (AANT): possibilità terapeuiche” Implantologia 2007;2:7-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origliano M., Bevilacqua M., Sforzino P., Baldoni E., “ La sindrome compartimentale in odontoiatria - Parte II – Implantologia Dentale 4,2,78-83 (2007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origliano M., Puzzilli D., Pilloni A., Baldoni E. “ La disgiunzionee crestale FBET in implantoprosi: valutazioni e limiti (parte 1). Implantologia Dentale 4,3, 124-128 (2007)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Puzzilli D., Pilloni A., Baldoni E. “ La disgiunzionee crestale FBET in implantoprosi: valutazioni e limiti (parte 2). Implantologia Dentale. Settembre, 160-164 ( 200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Sacco L., Baldoni E.: " CGF una proposta terapeutica" Odontoiatria n° 1 - 2010 pag. 69-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De Marco M., Vadalà A., Ciprari P., Chessa T. " Waterfit system, un diverso concetto di ritenzione conometrica e un'estetica adeguata". Odontoiatria n°3- anno XXIX, dic 2010. pag253-2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sz w:val="20"/>
          <w:szCs w:val="20"/>
        </w:rPr>
        <w:t>Cipollina A., Crescentini F., Corigliano. M, Giacalone A.,: " Il LASER ER: YAG nella chirurgia ossea della cresta edentula atrofica". Dental Clinics anno V- n° 2marzo 2011; 17-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sz w:val="20"/>
          <w:szCs w:val="20"/>
        </w:rPr>
      </w:pPr>
      <w:r>
        <w:rPr>
          <w:rFonts w:cs="Helvetica"/>
          <w:sz w:val="20"/>
          <w:szCs w:val="20"/>
          <w:lang w:eastAsia="it-IT"/>
        </w:rPr>
        <w:t>Cipollina A., Crescentini F., Corigliano M.: “ Neo-Osteo-morfogenesi: utilizzo di laser e campi magnetici” Dental Clincs n° 3, 2011; 25-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sz w:val="20"/>
          <w:szCs w:val="20"/>
        </w:rPr>
      </w:pPr>
      <w:r>
        <w:rPr>
          <w:rFonts w:cs="Helvetica"/>
          <w:sz w:val="20"/>
          <w:szCs w:val="20"/>
          <w:lang w:eastAsia="it-IT"/>
        </w:rPr>
        <w:t xml:space="preserve">Corigliano M., Re M., Cipollina A., Crescentini F., Fioravanti C., Baldoni E.: "Fattori di crescita circolanti: un concreto supporto al </w:t>
      </w:r>
      <w:r>
        <w:rPr>
          <w:sz w:val="20"/>
          <w:szCs w:val="20"/>
        </w:rPr>
        <w:t>P</w:t>
      </w:r>
      <w:r>
        <w:rPr>
          <w:rFonts w:cs="Helvetica"/>
          <w:sz w:val="20"/>
          <w:szCs w:val="20"/>
          <w:lang w:eastAsia="it-IT"/>
        </w:rPr>
        <w:t xml:space="preserve">rotocollo Rigenerativo Multi Fattoriale (PRMF)" Teamwork  Clnic n°4, 2012 anno XIV; 38-55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autoSpaceDE w:val="false"/>
        <w:ind w:left="0" w:right="134" w:hanging="0"/>
        <w:jc w:val="both"/>
        <w:rPr>
          <w:sz w:val="20"/>
          <w:szCs w:val="20"/>
        </w:rPr>
      </w:pPr>
      <w:r>
        <w:rPr>
          <w:rFonts w:cs="Cambria"/>
          <w:sz w:val="20"/>
          <w:szCs w:val="20"/>
          <w:lang w:eastAsia="it-IT"/>
        </w:rPr>
        <w:t xml:space="preserve"> </w:t>
      </w:r>
      <w:r>
        <w:rPr>
          <w:rFonts w:cs="Helvetica"/>
          <w:sz w:val="20"/>
          <w:szCs w:val="20"/>
          <w:lang w:eastAsia="it-IT"/>
        </w:rPr>
        <w:t>Cipollina A, Corigliano M, Crescentini F. Biphosphonate-Related Osteonecrosis of the Jaw: a low surgical impact throuh non linear  LBO laser and ultraweak  Multifrequency Complex Magnetic Fields. Photomedicine and Laser Surgery (IF 1.255) - August 2012, 30(8): 466-505.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ind w:right="134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  <w:tab w:val="left" w:pos="426" w:leader="none"/>
        </w:tabs>
        <w:ind w:right="134" w:hanging="0"/>
        <w:jc w:val="both"/>
        <w:outlineLvl w:val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si di Laurea: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ind w:right="134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si di dottorato: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ind w:right="134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si di specializzazione: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ind w:right="134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  <w:tab w:val="left" w:pos="426" w:leader="none"/>
        </w:tabs>
        <w:ind w:right="134" w:hanging="0"/>
        <w:jc w:val="both"/>
        <w:outlineLvl w:val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Atti congres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</w:rPr>
        <w:t>Corigliano M., Pizzamiglio E., Caputi S.: “Il  modello  di precisione  sperimentazione di una nuova metodica”.  Atti 5° Convegno  Europeo  di  Odontoiatria. Latina 25-26 Marzo 1992:  29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origliano M., Cantatore G., Bazzucchi  M.:“I perni in acetalico  nella ricostruzione  dei  denti  devitalizzati”. Atti 5°Convegno Europeo di  Odontoiatria. Latina, 25-26 Marzo 1992: 1992:587- 592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Pizzamiglio E., Caputi S.: “L’Onlay in oro: confronto fra due metodiche di laboratorio”. Convegno di Discipline Odontostomatologiche Regione Abruzzo. Montesilvano (PE), 1-2 Maggio 1992:138-1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Pizzamiglio E., Murmura G.: “Realizzazione di manufatti in una nuova ceramica per fusione”. Convegno di Discipline Odontostomatologiche Regione Abruzzo. Montesilvano (PE), 1-2 Maggio 1992:167-1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Pizzamiglio E., Caputi S.: “Alcune modificazioni al modello CB”. Convegno di Discipline Odontostomatologiche Regione Abruzzo. Montesilvano (PE), 1-2 Maggio 1992:172-1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Pizzamiglio E., De Benedictis G.. :“Il perno moncone fuso: una tecnica di esecuzione”. Convegno di Discipline Odontostomatologiche Regione Abruzzo. Montesilvano (PE), 1-2 Maggio 1992:269-2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Pizzamiglio E., Caputi S. :“Soluzione Branemark per corona a giacca su impianto”. Convegno di Discipline Odontostomatologiche Regione Abruzzo. Montesilvano (PE), 1-2 Maggio 1992:748-7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origliano M .: “Perni moncone e doccia di rialzo”. In Tema di Odontoiatria e Cultura. 1992; 6: 35-37.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Pizzamiglio E., Corigliano M., Caputi S.  “L'impronta fisiologica in protesi totale problematiche e innovazioni tecniche”. Atti delle 1° Giornate Odontoiatriche dell' Universita' di Sassari.1992; III sez: 1- 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origliano M., Pizzamiglio E., Caputi S.: “Alcune considerazione sulle problematiche della cementazione in protesi fissa”. Atti delle 1° Giornate Odontoiatriche dell' Università di Sassari. 1992; III sez: 96-106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aputi S., Bascelli A., Montalti G., Corigliano M.: “Studio diretto sulle modificazioni spaziali in vari materiali da impronta”. XXIII Congresso Nazionale S.I.O.C.M.F. Bologna, 30 Nov.- 3 Dic. 1992 ; Vol 3: 585-5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Pizzamiglio E., Caputi S.: “La restaurazione dell'elemento pluriradicolare trattato endodonticamente”. Atti XXIII Congresso Nazionale S.I.O.C.M.F. Bologna, 30 Nov.- 3 Dic. 1992: Vol 3: 603-6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Pizzamiglio E., Trisi P.: “La chiusura  marginale interprossimale nelle restaurazioni in AGC”. Atti XXIII Congresso Nazionale S.I.O.C.M.F. Bologna, 30 Nov.- 3 Dic. 1992 ; Vol 3: 597-6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izzamiglio E., Corigliano M., Caputi S.: “Importanza della lingua nella ritenzione della protesi totale inferiore”. Atti XXIII Congresso Nazionale S.I.O.C.M.F. Bologna, 30 Nov.- 3 Dic. 1992 ; Vol 3: 615-6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izzamiglio E., Corigliano M., Caputi S.: “Utilità del Visco Gel nella consegna della protesi totale inferiore”. Atti XXIII Congresso Nazionale S.I.O.C.M.F. Bologna, 30 Nov.- 3 Dic. 1992;  Vol 3: 621-6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  <w:lang w:val="en-GB"/>
        </w:rPr>
        <w:t xml:space="preserve">Corigliano M., D' Addona A., Cantatore G.: “Control of precision among inalays made out of  Empress ceramic and composite” Atti I Congresso Dentofacial Development and Function. </w:t>
      </w:r>
      <w:r>
        <w:rPr>
          <w:rFonts w:cs="Arial"/>
          <w:bCs/>
          <w:sz w:val="20"/>
          <w:szCs w:val="20"/>
        </w:rPr>
        <w:t xml:space="preserve">Bergamo, 22-24 October 1992 pag. 31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Pizzamiglio E., Caputi S.: “Il gancio in resina acetalica come ausilio estetico in protesi parziale rimovibile” Atti del II Simposio Nazionale  S.I.O.G.21 novembre 1992; 289-2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  <w:t xml:space="preserve">Corigliano M., Piattelli A., Trisi P., Goracci G., Franchi M. ”Reconstruction of Endodontically Treated Teeth with Acetalic resin”. General Session of  International Assotiation for Dental Research. 1992; 197   JDR Glasgow, Scotlan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, Vrespa G, Bozzo M: R.E.P. una nuova proposta in campo implantare; Atti I Congresso Naz. SIPRCM; Pavia 7-8 Maggio 1993; Atti pag 95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  <w:t xml:space="preserve">Corigliano M., Goracci G.: “New system for make composite inlay onlay.” General Session IADR. Chicago 1993. Journal of Dental Research; 97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  <w:lang w:val="en-GB"/>
        </w:rPr>
        <w:t xml:space="preserve">Vrespa G., Brodoloni F., Rapetti A., Corigliano M. “Analisis of primary bone regeneration in a new implant system”. 17 th European Prosthodontic Ass. 4 th European College of Gerontology, 7th ANDI regione Lombardia. </w:t>
      </w:r>
      <w:r>
        <w:rPr>
          <w:rFonts w:cs="Arial"/>
          <w:bCs/>
          <w:sz w:val="20"/>
          <w:szCs w:val="20"/>
        </w:rPr>
        <w:t>Milano, 15-17 Ottobre 1993: 1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Celli D., Mirra M.: “Approccio multidisciplinare in ortognatodonzia”. Atti 2° Congresso Ortodontico Internazionale, 6° Convegno Ortodontico Nazionale CRON-OM; Salerno, 12 Settembre 1993: 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,.Miceli P.: “Alcune Proposte in Implanto Protesi”. Atti Dental Tecnic: Barcellona, 9-10-11 Ottobre 1993: 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Vrespa G., Corigliano M.” Il Sistema implantare PHI: una filosofia nuova per l’osteointegrazione”. recent Advances in Oral and Orthopaedic Prosthesis. Venezia Atti proceedings.26-29/5/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  <w:t>Corigliano M.: “Cuando optamos por endodoncia o por oseointegracion “ Atti Congresso internazionale COSAE” . Buenos Aires, 12-15 Agosto 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Vrespa G, Corigliano M, Andreutti A, Gasbarri G: Livelli di successo del processo di integrazione di impianti endossei ottenuto mediante la riparazione ossea primaria proposta dalla tecnica chirurgica PHI: uno studio multicentrico. Atti I Congresso Nazionale del “Collegio dei Docenti di Odontoiatria”; Roma, Palazzo dei Congressi 24-27 Marzo 1994. Vol III pag 2421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, Vrespa G, Malchiodi L, Miceli P: Problematiche estetiche della porzione transmucosa. Atti I Congresso Nazionale del “Collegio dei Docenti di Odontoiatria”; Roma, Palazzo dei Congressi, 24-27 Maggio 1994. Vol. III pag 2301-23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Vrespa G, Corigliano M, Caputi S, Sacco : La guarigione primaria in implantologia. Atti I Congresso del “Collegio dei Docenti di Odontoiatria”; Roma, Palazzo dei Congressi 24-27 Marzo 1994. Vol III pag 2417-24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nsalvo R., Corigliano M., Caputi S.: “Analisi comparativa di superfici realizzate in ceramica in fase biscotto e dopo diversi tipi di lucidatura”. Atti I Congresso Nazionale dei Docenti di Odontoiatria. 1994; 3: 2083-20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acco L., Corigliano M., Caputi S.: “La rigenerazione tessutale guidata mediante l'uso delle membrane riassorbibili: un caso clinico”. Atti I Congresso Nazionale dei Docenti di Odontoiatria. 1994; 3: 2283-22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aputi S., Consalvo R., Corigliano M.:“ Studio al SEM dell' effetto delle frese dia 2000 nella preparazione del moncone protesico”. Atti VI Congresso di Discipline Odontostomatologiche. Francavilla al Mare, Sporting Hotel Villa Maria, 29-30 Aprile . 1994; 17- 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Caputi S., Sacco L., Ciavarelli L.: “Il perno moncone in resina radiopaca: caratteristiche e limiti”. Atti VI Congresso di Discipline Odontostomatologiche. Francavilla al Mare, Sporting Hotel Villa Maria, 29-30 Aprile . 1994; 41-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Caputi S., Corradetti M., Murmura G. “Set di preparazione Easy : una nuova proposta”. Atti VI Congresso di Discipline  Odontostomatologiche. Francavilla al Mare, Sporting Hotel Villa Maria, 29-30 Aprile 1994; 47- 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Romano F., Mirra M., De Fazio P.: “Il perno moncone scomposto in resina acetalica: una nuova proposta”. Atti VI  Congresso di Discipline Odontostomatologiche. Francavilla al Mare, Sporting Hotel Villa  Maria, 29-30 Aprile 1994; 93- 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, Costigliola G, Liardo P, Caputi S: Individualizazione della porzione transmucosa degli impianti osteointegrati. Atti VI Congresso di Discipline Odontostomatologiche. Francavilla al Mare, Sporting Hotel Villa Maria, 29-30 Aprile 1994, 199-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highlight w:val="yellow"/>
        </w:rPr>
      </w:pPr>
      <w:r>
        <w:rPr>
          <w:rFonts w:cs="Arial"/>
          <w:bCs/>
          <w:sz w:val="20"/>
          <w:szCs w:val="20"/>
          <w:highlight w:val="yellow"/>
        </w:rPr>
        <w:t>Corigliano M, Sacco L, Caputi S, Vrespa G: Impianti Post-estrattivi: indicazioni e controindicazioni. Atti VI Congresso di Discipline Odontostomatologiche. Francavilla al Mare, Sporting Hotel Villa Maria, 29-30 Aprile 1994.  205-2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Sacco L., Caputi S., Ciavarelli L.: Rigenerazione Tessutale guidata in chirurgia odontostomatologica. Atti VI Congresso di Discipline Odontostomatologiche. Francavilla al Mare, Sporting Hotel Villa Maria, 29-30 Aprile 199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Oliva A., Ciavarelli L., Macozzi I., Corigliano M.: “Problematiche sui canini inclusi”. Atti VI Congresso di Discipline Odontostomatologiche. Francavilla al Mare, Sporting Hotel Villa Maria, 29-30 Aprile 1994; 299- 3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  <w:t>Corigliano M., Quaranta M., Mori G., Goracci G.: Comparative study of the polymezation of posterior tooth composite. C.E.D. od I.A.D.R. 31st Annual Meeting; 16-17 september 1994:abst 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  <w:lang w:val="en-GB"/>
        </w:rPr>
        <w:t xml:space="preserve">Quaranta M., Corigliano M., Sarnachiaro O., Gotta S.: “Experimental study on monkeys using PHI implants. Atti Ist World Congress of Osseointegration”.  </w:t>
      </w:r>
      <w:r>
        <w:rPr>
          <w:rFonts w:cs="Arial"/>
          <w:bCs/>
          <w:sz w:val="20"/>
          <w:szCs w:val="20"/>
        </w:rPr>
        <w:t>Venezia,  Sept.29- October 1994:283-2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lang w:val="en-GB"/>
        </w:rPr>
        <w:t xml:space="preserve">Corigliano M., Scarano A., Piattelli A.:“ Removal torque and histological analysis of bone around early loaded implants ”. 32nd Meeting of the Continental European Division of the International Association of Dental Research. </w:t>
      </w:r>
      <w:r>
        <w:rPr>
          <w:rFonts w:cs="Arial"/>
          <w:bCs/>
          <w:sz w:val="20"/>
          <w:szCs w:val="20"/>
        </w:rPr>
        <w:t>Ljubljana, Slovenia, September 15-16 1995</w:t>
      </w:r>
      <w:r>
        <w:rPr>
          <w:rFonts w:cs="Arial"/>
          <w:bCs/>
          <w:sz w:val="20"/>
          <w:szCs w:val="20"/>
          <w:u w:val="single"/>
        </w:rPr>
        <w:t xml:space="preserve">   </w:t>
      </w:r>
      <w:r>
        <w:rPr>
          <w:rFonts w:cs="Arial"/>
          <w:b/>
          <w:bCs/>
          <w:sz w:val="20"/>
          <w:szCs w:val="20"/>
          <w:u w:val="single"/>
        </w:rPr>
        <w:t>Controllare il congresso. dovrebbero essercene alt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</w:rPr>
        <w:t xml:space="preserve">Corigliano M, Quaranta M, Scarano A, Piattelli: Bone reaction to early loaded Plasma-Sprayed Titanium Implant. 73 General Session I.A.D.R Singapore 1995. </w:t>
      </w:r>
      <w:r>
        <w:rPr>
          <w:rFonts w:cs="Arial"/>
          <w:bCs/>
          <w:sz w:val="20"/>
          <w:szCs w:val="20"/>
          <w:lang w:val="en-GB"/>
        </w:rPr>
        <w:t xml:space="preserve">Journal of Dental Research. </w:t>
      </w:r>
      <w:r>
        <w:rPr>
          <w:rFonts w:cs="Arial"/>
          <w:bCs/>
          <w:sz w:val="20"/>
          <w:szCs w:val="20"/>
        </w:rPr>
        <w:t xml:space="preserve">Vol 74; Special Issue; Abstract of paper n 275 pag 435. </w:t>
      </w:r>
      <w:r>
        <w:rPr>
          <w:rFonts w:cs="Arial"/>
          <w:b/>
          <w:bCs/>
          <w:sz w:val="20"/>
          <w:szCs w:val="20"/>
          <w:u w:val="single"/>
        </w:rPr>
        <w:t>Controllare il congresso. dovrebbero essercene alt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  <w:t>Favero G.A, Corigliano M, Scarano A, Piattelli A, Piattelli M: “Bone formation around sandblasted and plasma-sprayed titanium implants in connection with the use of alkaline phosphatase: a pilot study”. Meeting of the European Association for Osseointegration Paris. Febbruary 9-11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highlight w:val="green"/>
          <w:lang w:val="en-GB"/>
        </w:rPr>
      </w:pPr>
      <w:r>
        <w:rPr>
          <w:rFonts w:cs="Arial"/>
          <w:bCs/>
          <w:sz w:val="20"/>
          <w:szCs w:val="20"/>
          <w:highlight w:val="green"/>
          <w:lang w:val="en-GB"/>
        </w:rPr>
        <w:t>Piattelli A, Scarano A, Corigliano M, Piattelli M: “Alkaline phosphatase increases the bone formation around titanium implants”. 74th General Session of the International Association for Dental Research (I.A.D.R.), San Francisco, March 13-17, 1996; 75:80 (abst.50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highlight w:val="green"/>
          <w:lang w:val="en-GB"/>
        </w:rPr>
      </w:pPr>
      <w:r>
        <w:rPr>
          <w:rFonts w:cs="Arial"/>
          <w:bCs/>
          <w:sz w:val="20"/>
          <w:szCs w:val="20"/>
          <w:highlight w:val="green"/>
          <w:lang w:val="en-GB"/>
        </w:rPr>
        <w:t>Tamborrino F, Piattelli A, Scarano A, Corigliano M, Piattelli M: “Multinucleated giant cells around smooth, sandblasted and plasma-sprayed titanium implants”. 74th General Session of the International Association for Dental Research (I.A.D.R.), San Francisco, March 13-17, 1996; 75:80 ( abst. 504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highlight w:val="green"/>
          <w:lang w:val="en-GB"/>
        </w:rPr>
      </w:pPr>
      <w:r>
        <w:rPr>
          <w:rFonts w:cs="Arial"/>
          <w:bCs/>
          <w:sz w:val="20"/>
          <w:szCs w:val="20"/>
          <w:highlight w:val="green"/>
          <w:lang w:val="en-GB"/>
        </w:rPr>
        <w:t>Piattelli A, Scarano A, Corigliano M, Piattelli M: “Alkaline phosphatase activity in osteoblasts around hydroxyapatite-coated and titanium implants in rabbit”. 74th General Session of the International Association for Dental Research (I.A.D.R.), San Francisco, March 13-17, 1996; 75:80 (abst 50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highlight w:val="green"/>
          <w:lang w:val="en-GB"/>
        </w:rPr>
      </w:pPr>
      <w:r>
        <w:rPr>
          <w:rFonts w:cs="Arial"/>
          <w:bCs/>
          <w:sz w:val="20"/>
          <w:szCs w:val="20"/>
          <w:highlight w:val="green"/>
          <w:lang w:val="en-GB"/>
        </w:rPr>
        <w:t>Corigliano M, Sacco L, Scarano A, Piattelli A, Quaranta M: “Alkaline phosphatase changes the bone growth patterns around plasma-sprayed titanium implants”. 74th General Session of the International Association for Dental Research (I.A.D.R.), San Francisco, March 13-17, 1996; 75:76 (abst.47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  <w:lang w:val="en-GB"/>
        </w:rPr>
        <w:t>Corigliano M, Costigliola G, Scarano A, Quaranta M, Piattelli A: “Histolocic evaluation of supracrestal tissues around early loaded implants in monkeys”. 74th General Session of the International Association for Dental Research (I.A.D.R.), San Francisco, March 13-17, 1996; 75: 75 (abst. 35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  <w:t>D’Addona A, Piattelli M, Scarano A, Corigliano M, Piattelli A, Quaranta M: “Histologic analysis of 183 implants retrieved over a 7 years period”. 74th General Session of the International Association for Dental Research (I.A.D.R.), San Francisco, March 13-17, 1996 ; 75:181 (abst.130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  <w:t>Corigliano M, Scarano A, Piattelli M, Di Alberti L, Piattelli A: An histologic and histochemical analysis of acid and alkaline phosphatases around hydroxyapatite-coated implants. 3rd CED/NOF Joint Meeting, September 12-15, 1996, Berl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  <w:t>Scarano A, Piattelli M, Corigliano M, Di Alberti L, Piattelli A: Histologic comparison between mineralized and demineralized freeze-dried bone allografts in man.3rd CED/NOF Joint Meeting, September 12-15, 1996, Berl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  <w:t>Scenna S., Rovere G., Corigliano., Piattelli I A.: Clinical evaluation of new functional prothesis for TMJ pain. 3rd CED/NOF Joint Meeting, September 12-15, 1996, Berl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  <w:lang w:val="en-GB"/>
        </w:rPr>
        <w:t>L.Sacco, A.Scarano, M.Corigliano, M.Piattelli, Di Alberti L Simultaneous demonstration of alkaline and acid phosphatates activities in plastic embedded undemineralized tissues. 3rd CED/NOF Joint Meeting, September 12-15, 1996, Berl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  <w:t>Corigliano M., Scarano A., Costigliola G., Piattelli A.: “ Histologic evaluation of immediately loaded dental implant in monkeys” 75</w:t>
      </w:r>
      <w:r>
        <w:rPr>
          <w:rFonts w:cs="Arial"/>
          <w:bCs/>
          <w:sz w:val="20"/>
          <w:szCs w:val="20"/>
          <w:vertAlign w:val="superscript"/>
          <w:lang w:val="en-GB"/>
        </w:rPr>
        <w:t>th</w:t>
      </w:r>
      <w:r>
        <w:rPr>
          <w:rFonts w:cs="Arial"/>
          <w:bCs/>
          <w:sz w:val="20"/>
          <w:szCs w:val="20"/>
          <w:lang w:val="en-GB"/>
        </w:rPr>
        <w:t xml:space="preserve"> General Session of the International Association for dental Research (IADR)- Orlando 19-2373 1997 J. Dent.Res. Abstr.562:- 76:84 -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  <w:t>Sacco L., Scarano A., Corigliano M., Paolantonio M.,  Piattelli A.,” A microscopical analysys of immediately loaded implant in man.” 75</w:t>
      </w:r>
      <w:r>
        <w:rPr>
          <w:rFonts w:cs="Arial"/>
          <w:bCs/>
          <w:sz w:val="20"/>
          <w:szCs w:val="20"/>
          <w:vertAlign w:val="superscript"/>
          <w:lang w:val="en-GB"/>
        </w:rPr>
        <w:t>th</w:t>
      </w:r>
      <w:r>
        <w:rPr>
          <w:rFonts w:cs="Arial"/>
          <w:bCs/>
          <w:sz w:val="20"/>
          <w:szCs w:val="20"/>
          <w:lang w:val="en-GB"/>
        </w:rPr>
        <w:t xml:space="preserve"> General Session of the International Assotiation of dental Research (IADR) - Orlando- 19-23/37 1997. J.Dent. Res. Abstr. 577-76 pag. 8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  <w:t>Sacco L., Scarano A., Corigliano M., Piattelli M., Di Alberti L., Piattelli A. “ Bone reapsorption in monkeys” 76</w:t>
      </w:r>
      <w:r>
        <w:rPr>
          <w:rFonts w:cs="Arial"/>
          <w:bCs/>
          <w:sz w:val="20"/>
          <w:szCs w:val="20"/>
          <w:vertAlign w:val="superscript"/>
          <w:lang w:val="en-GB"/>
        </w:rPr>
        <w:t>th</w:t>
      </w:r>
      <w:r>
        <w:rPr>
          <w:rFonts w:cs="Arial"/>
          <w:bCs/>
          <w:sz w:val="20"/>
          <w:szCs w:val="20"/>
          <w:lang w:val="en-GB"/>
        </w:rPr>
        <w:t xml:space="preserve"> General Session of the International Assotiation of dental Research (IADR)- Nizza- 24-27/6/1998. J.Dent. Res. Abstr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SSENTE: Sacco L., Scarano A., Corigliano M., Piattelli M., Di Alberti L., Piattelli A. “ Bone reactions to immediately loaded single implants in monkeys” IADR/CED 35</w:t>
      </w:r>
      <w:r>
        <w:rPr>
          <w:rFonts w:cs="Arial"/>
          <w:bCs/>
          <w:sz w:val="20"/>
          <w:szCs w:val="20"/>
          <w:vertAlign w:val="superscript"/>
        </w:rPr>
        <w:t>th</w:t>
      </w:r>
      <w:r>
        <w:rPr>
          <w:rFonts w:cs="Arial"/>
          <w:bCs/>
          <w:sz w:val="20"/>
          <w:szCs w:val="20"/>
        </w:rPr>
        <w:t xml:space="preserve"> Annual Meeting-Montpellier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  <w:lang w:val="en-GB"/>
        </w:rPr>
        <w:t>Corigliano M., Barlattani A., Gargari M., Ottria L., Andreana S. ”Primary Healing in Oral implantology” 37</w:t>
      </w:r>
      <w:r>
        <w:rPr>
          <w:rFonts w:cs="Arial"/>
          <w:bCs/>
          <w:sz w:val="20"/>
          <w:szCs w:val="20"/>
          <w:vertAlign w:val="superscript"/>
          <w:lang w:val="en-GB"/>
        </w:rPr>
        <w:t>th</w:t>
      </w:r>
      <w:r>
        <w:rPr>
          <w:rFonts w:cs="Arial"/>
          <w:bCs/>
          <w:sz w:val="20"/>
          <w:szCs w:val="20"/>
          <w:lang w:val="en-GB"/>
        </w:rPr>
        <w:t xml:space="preserve"> Annual meeting of the Continental European Division of the IADR. 5-8 september 2001, Rome. Abs 267 pag.1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  <w:lang w:val="en-GB"/>
        </w:rPr>
        <w:t>Demofonte F.,Corigliano M.,Barlattani A., Gargari M., Ottria L. “ Immediate load in implants inserted with flap-less surgery” 37</w:t>
      </w:r>
      <w:r>
        <w:rPr>
          <w:rFonts w:cs="Arial"/>
          <w:bCs/>
          <w:sz w:val="20"/>
          <w:szCs w:val="20"/>
          <w:vertAlign w:val="superscript"/>
          <w:lang w:val="en-GB"/>
        </w:rPr>
        <w:t xml:space="preserve">th </w:t>
      </w:r>
      <w:r>
        <w:rPr>
          <w:rFonts w:cs="Arial"/>
          <w:bCs/>
          <w:sz w:val="20"/>
          <w:szCs w:val="20"/>
          <w:lang w:val="en-GB"/>
        </w:rPr>
        <w:t>Annual meeting of the Continental European Division of the IADR. 5-8 september 2001, Rome. Abs.270 pag. 1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  <w:lang w:val="en-GB"/>
        </w:rPr>
        <w:t>Corigliano M., Gargari M., Ottria L., Barlattani A. “ Ealry load on Bone Primaary Healing Implants”37</w:t>
      </w:r>
      <w:r>
        <w:rPr>
          <w:rFonts w:cs="Arial"/>
          <w:bCs/>
          <w:sz w:val="20"/>
          <w:szCs w:val="20"/>
          <w:vertAlign w:val="superscript"/>
          <w:lang w:val="en-GB"/>
        </w:rPr>
        <w:t>th</w:t>
      </w:r>
      <w:r>
        <w:rPr>
          <w:rFonts w:cs="Arial"/>
          <w:bCs/>
          <w:sz w:val="20"/>
          <w:szCs w:val="20"/>
          <w:lang w:val="en-GB"/>
        </w:rPr>
        <w:t xml:space="preserve"> Annual meeting of the Continental European Division of the IADR. 5-8 september 2001, Rome. Abs.271 pag. 1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  <w:lang w:val="en-GB"/>
        </w:rPr>
        <w:t>Gloria F., Gargari M., Ottria L., Corigliano M., Fiorito R., Barlattani A.,” Passive fit: comparison of techniques on Branemark-implants” 37</w:t>
      </w:r>
      <w:r>
        <w:rPr>
          <w:rFonts w:cs="Arial"/>
          <w:bCs/>
          <w:sz w:val="20"/>
          <w:szCs w:val="20"/>
          <w:vertAlign w:val="superscript"/>
          <w:lang w:val="en-GB"/>
        </w:rPr>
        <w:t>th</w:t>
      </w:r>
      <w:r>
        <w:rPr>
          <w:rFonts w:cs="Arial"/>
          <w:bCs/>
          <w:sz w:val="20"/>
          <w:szCs w:val="20"/>
          <w:lang w:val="en-GB"/>
        </w:rPr>
        <w:t xml:space="preserve"> Annual meeting of the Continental european Division of the IADR. 5-8 september 2001, Rome. Abs 272 pag.1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</w:rPr>
        <w:t xml:space="preserve">Ottria L., Corigliano M., Barlattani A., Gargari M., Andreana S.” </w:t>
      </w:r>
      <w:r>
        <w:rPr>
          <w:rFonts w:cs="Arial"/>
          <w:bCs/>
          <w:sz w:val="20"/>
          <w:szCs w:val="20"/>
          <w:lang w:val="en-GB"/>
        </w:rPr>
        <w:t>Immediate implant placement and Bone Primary Healing. In vivo study.”37</w:t>
      </w:r>
      <w:r>
        <w:rPr>
          <w:rFonts w:cs="Arial"/>
          <w:bCs/>
          <w:sz w:val="20"/>
          <w:szCs w:val="20"/>
          <w:vertAlign w:val="superscript"/>
          <w:lang w:val="en-GB"/>
        </w:rPr>
        <w:t>th</w:t>
      </w:r>
      <w:r>
        <w:rPr>
          <w:rFonts w:cs="Arial"/>
          <w:bCs/>
          <w:sz w:val="20"/>
          <w:szCs w:val="20"/>
          <w:lang w:val="en-GB"/>
        </w:rPr>
        <w:t xml:space="preserve"> Annual meeting of the Continental European Division of the IADR. 5-8 september 2001, Rome. Abs 273 pag.1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</w:rPr>
        <w:t xml:space="preserve">De Santis N., Corigliano M., Barlattani A., Gargari M., Ottria L. Dolci A.” </w:t>
      </w:r>
      <w:r>
        <w:rPr>
          <w:rFonts w:cs="Arial"/>
          <w:bCs/>
          <w:sz w:val="20"/>
          <w:szCs w:val="20"/>
          <w:lang w:val="en-GB"/>
        </w:rPr>
        <w:t>TMI, a new rooth form system oral implant” 37</w:t>
      </w:r>
      <w:r>
        <w:rPr>
          <w:rFonts w:cs="Arial"/>
          <w:bCs/>
          <w:sz w:val="20"/>
          <w:szCs w:val="20"/>
          <w:vertAlign w:val="superscript"/>
          <w:lang w:val="en-GB"/>
        </w:rPr>
        <w:t>th</w:t>
      </w:r>
      <w:r>
        <w:rPr>
          <w:rFonts w:cs="Arial"/>
          <w:bCs/>
          <w:sz w:val="20"/>
          <w:szCs w:val="20"/>
          <w:lang w:val="en-GB"/>
        </w:rPr>
        <w:t xml:space="preserve"> Annual meeting of the Continental European Division of the IADR. 5-8 september 2001, Rome. ABS 274 pag.1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  <w:lang w:val="en-GB"/>
        </w:rPr>
        <w:t>Severino D., Gargari M., Ottria l., Corigliano M., Fiorito R., Barlattani A., “ Static and dynamic photoelastic analysis of Third Generation endodontic posts” 37</w:t>
      </w:r>
      <w:r>
        <w:rPr>
          <w:rFonts w:cs="Arial"/>
          <w:bCs/>
          <w:sz w:val="20"/>
          <w:szCs w:val="20"/>
          <w:vertAlign w:val="superscript"/>
          <w:lang w:val="en-GB"/>
        </w:rPr>
        <w:t>th</w:t>
      </w:r>
      <w:r>
        <w:rPr>
          <w:rFonts w:cs="Arial"/>
          <w:bCs/>
          <w:sz w:val="20"/>
          <w:szCs w:val="20"/>
          <w:lang w:val="en-GB"/>
        </w:rPr>
        <w:t xml:space="preserve"> Annual meeting of the Continental European Division of the IADR. 5-8 september 2001, Rome. ABS 124 pag. 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  <w:t xml:space="preserve">De Vico G., Gargari M., Ottria L., Corigliano M., Fiorito R., Barlattani A., “Procera All  Ceram: marginal fit of alumina frameworks” 37  Annual meeting of the Continental European Division  of the IADR. 5-8 september 2001 , Rome. ABS 138a pag. 12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origliano M., Cammarata L., Mantarro M. " “La terapia magneto elettrica nel corso post-operatorio implantoprotesico” 2° Convegno Nazionale Societa’ Italiana Biofisica Elettrodinamica – Bologna, 21 Aprile 200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iCs/>
          <w:sz w:val="20"/>
          <w:szCs w:val="20"/>
          <w:lang w:val="en-GB"/>
        </w:rPr>
        <w:t>Corigliano M., Rossi S., Carpio A.M., and Di Carlo S, "</w:t>
      </w:r>
      <w:r>
        <w:rPr>
          <w:sz w:val="20"/>
          <w:szCs w:val="20"/>
          <w:lang w:val="en-GB"/>
        </w:rPr>
        <w:t xml:space="preserve">Histologic evaluation of a P.B.R. implant system: study in man" IADR general session. </w:t>
      </w:r>
      <w:hyperlink r:id="rId3">
        <w:r>
          <w:rPr>
            <w:rStyle w:val="InternetLink"/>
            <w:rFonts w:cs="Arial"/>
            <w:color w:val="000000"/>
            <w:sz w:val="20"/>
            <w:szCs w:val="20"/>
            <w:u w:val="none"/>
            <w:lang w:val="en-GB"/>
          </w:rPr>
          <w:t>Seq #231 - Human Studies &amp; Tissue Regeneration</w:t>
        </w:r>
      </w:hyperlink>
      <w:r>
        <w:rPr>
          <w:sz w:val="20"/>
          <w:szCs w:val="20"/>
        </w:rPr>
        <w:t xml:space="preserve">. </w:t>
      </w:r>
      <w:r>
        <w:rPr>
          <w:sz w:val="20"/>
          <w:szCs w:val="20"/>
          <w:lang w:val="en-GB"/>
        </w:rPr>
        <w:t>ABSTRACT: 2518, IADR General session. July 4, 2008 . Metro Toronto Convention Centre Exhibit Hall D-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Cambria"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</w:rPr>
        <w:t>M. Corigliano</w:t>
      </w:r>
      <w:r>
        <w:rPr>
          <w:iCs/>
          <w:sz w:val="20"/>
          <w:szCs w:val="20"/>
          <w:vertAlign w:val="superscript"/>
        </w:rPr>
        <w:t>1</w:t>
      </w:r>
      <w:r>
        <w:rPr>
          <w:iCs/>
          <w:sz w:val="20"/>
          <w:szCs w:val="20"/>
        </w:rPr>
        <w:t>, S. Rossi</w:t>
      </w:r>
      <w:r>
        <w:rPr>
          <w:iCs/>
          <w:sz w:val="20"/>
          <w:szCs w:val="20"/>
          <w:vertAlign w:val="superscript"/>
        </w:rPr>
        <w:t>2</w:t>
      </w:r>
      <w:r>
        <w:rPr>
          <w:iCs/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  <w:t>F. Crescentini</w:t>
      </w:r>
      <w:r>
        <w:rPr>
          <w:iCs/>
          <w:sz w:val="20"/>
          <w:szCs w:val="20"/>
          <w:vertAlign w:val="superscript"/>
        </w:rPr>
        <w:t>2</w:t>
      </w:r>
      <w:r>
        <w:rPr>
          <w:iCs/>
          <w:sz w:val="20"/>
          <w:szCs w:val="20"/>
        </w:rPr>
        <w:t>, A. Giovannetti</w:t>
      </w:r>
      <w:r>
        <w:rPr>
          <w:iCs/>
          <w:sz w:val="20"/>
          <w:szCs w:val="20"/>
          <w:vertAlign w:val="superscript"/>
        </w:rPr>
        <w:t>2</w:t>
      </w:r>
      <w:r>
        <w:rPr>
          <w:iCs/>
          <w:sz w:val="20"/>
          <w:szCs w:val="20"/>
        </w:rPr>
        <w:t>, and S. Di Carlo</w:t>
      </w:r>
      <w:r>
        <w:rPr>
          <w:iCs/>
          <w:sz w:val="20"/>
          <w:szCs w:val="20"/>
          <w:vertAlign w:val="superscript"/>
        </w:rPr>
        <w:t>2</w:t>
      </w:r>
      <w:r>
        <w:rPr>
          <w:iCs/>
          <w:sz w:val="20"/>
          <w:szCs w:val="20"/>
        </w:rPr>
        <w:t>, "</w:t>
      </w:r>
      <w:r>
        <w:rPr>
          <w:bCs/>
          <w:sz w:val="20"/>
          <w:szCs w:val="20"/>
          <w:lang w:val="en-GB"/>
        </w:rPr>
        <w:t xml:space="preserve">Osteoneomorphogenesis biostimulated by Combined Magnetic Field"  </w:t>
      </w:r>
      <w:hyperlink r:id="rId4">
        <w:r>
          <w:rPr>
            <w:rStyle w:val="InternetLink"/>
            <w:rFonts w:cs="Arial"/>
            <w:color w:val="000000"/>
            <w:sz w:val="20"/>
            <w:szCs w:val="20"/>
            <w:u w:val="none"/>
            <w:lang w:val="en-GB"/>
          </w:rPr>
          <w:t>Seq #231 - Human Studies &amp; Tissue Regeneration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lang w:val="en-GB"/>
        </w:rPr>
        <w:t xml:space="preserve">Abs: </w:t>
      </w:r>
      <w:r>
        <w:rPr>
          <w:rStyle w:val="Papernumber"/>
          <w:sz w:val="20"/>
          <w:szCs w:val="20"/>
          <w:lang w:val="en-GB"/>
        </w:rPr>
        <w:t>2519. ,</w:t>
      </w:r>
      <w:r>
        <w:rPr>
          <w:sz w:val="20"/>
          <w:szCs w:val="20"/>
          <w:lang w:val="en-GB"/>
        </w:rPr>
        <w:t xml:space="preserve"> IADR General session. July 4, 2008 .  Metro Toronto Convention Centre Exhibit Hall D-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iCs/>
          <w:sz w:val="20"/>
          <w:szCs w:val="20"/>
          <w:lang w:val="en-GB"/>
        </w:rPr>
        <w:t>S. ROSSI</w:t>
      </w:r>
      <w:r>
        <w:rPr>
          <w:rFonts w:cs="Arial"/>
          <w:iCs/>
          <w:sz w:val="20"/>
          <w:szCs w:val="20"/>
          <w:vertAlign w:val="superscript"/>
          <w:lang w:val="en-GB"/>
        </w:rPr>
        <w:t>1</w:t>
      </w:r>
      <w:r>
        <w:rPr>
          <w:rFonts w:cs="Arial"/>
          <w:iCs/>
          <w:sz w:val="20"/>
          <w:szCs w:val="20"/>
          <w:lang w:val="en-GB"/>
        </w:rPr>
        <w:t>, M. CORIGLIANO</w:t>
      </w:r>
      <w:r>
        <w:rPr>
          <w:rFonts w:cs="Arial"/>
          <w:iCs/>
          <w:sz w:val="20"/>
          <w:szCs w:val="20"/>
          <w:vertAlign w:val="superscript"/>
          <w:lang w:val="en-GB"/>
        </w:rPr>
        <w:t>2</w:t>
      </w:r>
      <w:r>
        <w:rPr>
          <w:rFonts w:cs="Arial"/>
          <w:iCs/>
          <w:sz w:val="20"/>
          <w:szCs w:val="20"/>
          <w:lang w:val="en-GB"/>
        </w:rPr>
        <w:t>, S. DI CARLO</w:t>
      </w:r>
      <w:r>
        <w:rPr>
          <w:rFonts w:cs="Arial"/>
          <w:iCs/>
          <w:sz w:val="20"/>
          <w:szCs w:val="20"/>
          <w:vertAlign w:val="superscript"/>
          <w:lang w:val="en-GB"/>
        </w:rPr>
        <w:t>1</w:t>
      </w:r>
      <w:r>
        <w:rPr>
          <w:rFonts w:cs="Arial"/>
          <w:iCs/>
          <w:sz w:val="20"/>
          <w:szCs w:val="20"/>
          <w:lang w:val="en-GB"/>
        </w:rPr>
        <w:t>, and G. POMPA</w:t>
      </w:r>
      <w:r>
        <w:rPr>
          <w:rFonts w:cs="Arial"/>
          <w:iCs/>
          <w:sz w:val="20"/>
          <w:szCs w:val="20"/>
          <w:vertAlign w:val="superscript"/>
          <w:lang w:val="en-GB"/>
        </w:rPr>
        <w:t>1</w:t>
      </w:r>
      <w:r>
        <w:rPr>
          <w:rFonts w:cs="Arial"/>
          <w:iCs/>
          <w:sz w:val="20"/>
          <w:szCs w:val="20"/>
          <w:lang w:val="en-GB"/>
        </w:rPr>
        <w:t xml:space="preserve">," </w:t>
      </w:r>
      <w:r>
        <w:rPr>
          <w:rFonts w:cs="Arial"/>
          <w:bCs/>
          <w:sz w:val="20"/>
          <w:szCs w:val="20"/>
          <w:lang w:val="en-GB"/>
        </w:rPr>
        <w:t xml:space="preserve">The immediate load in a post-extractive implant". </w:t>
      </w:r>
      <w:r>
        <w:rPr>
          <w:rFonts w:cs="Arial"/>
          <w:iCs/>
          <w:sz w:val="20"/>
          <w:szCs w:val="20"/>
          <w:lang w:val="en-GB"/>
        </w:rPr>
        <w:t xml:space="preserve"> </w:t>
      </w:r>
      <w:r>
        <w:rPr>
          <w:rFonts w:cs="Arial"/>
          <w:iCs/>
          <w:sz w:val="20"/>
          <w:szCs w:val="20"/>
          <w:vertAlign w:val="superscript"/>
          <w:lang w:val="en-GB"/>
        </w:rPr>
        <w:t xml:space="preserve"> </w:t>
      </w:r>
      <w:hyperlink r:id="rId5">
        <w:r>
          <w:rPr>
            <w:rStyle w:val="InternetLink"/>
            <w:rFonts w:cs="Arial"/>
            <w:color w:val="000000"/>
            <w:sz w:val="20"/>
            <w:szCs w:val="20"/>
            <w:u w:val="none"/>
            <w:lang w:val="en-GB"/>
          </w:rPr>
          <w:t>Seq #231 - Human Studies &amp; Tissue Regeneration</w:t>
        </w:r>
      </w:hyperlink>
      <w:r>
        <w:rPr>
          <w:rFonts w:cs="Arial"/>
          <w:sz w:val="20"/>
          <w:szCs w:val="20"/>
        </w:rPr>
        <w:t xml:space="preserve">. </w:t>
      </w:r>
      <w:r>
        <w:rPr>
          <w:sz w:val="20"/>
          <w:szCs w:val="20"/>
          <w:lang w:val="en-GB"/>
        </w:rPr>
        <w:t xml:space="preserve">ABSTRACT: </w:t>
      </w:r>
      <w:r>
        <w:rPr>
          <w:rStyle w:val="Papernumber"/>
          <w:sz w:val="20"/>
          <w:szCs w:val="20"/>
          <w:lang w:val="en-GB"/>
        </w:rPr>
        <w:t>2521. ,</w:t>
      </w:r>
      <w:r>
        <w:rPr>
          <w:sz w:val="20"/>
          <w:szCs w:val="20"/>
          <w:lang w:val="en-GB"/>
        </w:rPr>
        <w:t xml:space="preserve"> IADR General session. July 4, 2008. Metro Toronto Convention Centre Exhibit Hall D-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rFonts w:cs="Arial"/>
          <w:sz w:val="20"/>
          <w:szCs w:val="20"/>
          <w:lang w:val="en-GB"/>
        </w:rPr>
      </w:pPr>
      <w:r>
        <w:rPr>
          <w:rFonts w:cs="Cambria"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GB"/>
        </w:rPr>
        <w:t xml:space="preserve">M. CORIGLIANO, , E. BALDONI,  and </w:t>
      </w:r>
      <w:r>
        <w:rPr>
          <w:bCs/>
          <w:iCs/>
          <w:sz w:val="20"/>
          <w:szCs w:val="20"/>
          <w:lang w:val="en-GB"/>
        </w:rPr>
        <w:t>A. CIPOLLINA</w:t>
      </w:r>
      <w:r>
        <w:rPr>
          <w:iCs/>
          <w:sz w:val="20"/>
          <w:szCs w:val="20"/>
          <w:lang w:val="en-GB"/>
        </w:rPr>
        <w:t xml:space="preserve">, " </w:t>
      </w:r>
      <w:r>
        <w:rPr>
          <w:bCs/>
          <w:sz w:val="20"/>
          <w:szCs w:val="20"/>
          <w:lang w:val="en-GB"/>
        </w:rPr>
        <w:t xml:space="preserve">Phisical Terapies and Primary Bone Reparation in Implantoprosthesis" </w:t>
      </w:r>
      <w:hyperlink r:id="rId6">
        <w:r>
          <w:rPr>
            <w:rStyle w:val="InternetLink"/>
            <w:color w:val="000000"/>
            <w:sz w:val="20"/>
            <w:szCs w:val="20"/>
            <w:u w:val="none"/>
            <w:lang w:val="en-GB"/>
          </w:rPr>
          <w:t xml:space="preserve">Seq #123 - Simulation and Drugs Study </w:t>
        </w:r>
      </w:hyperlink>
      <w:r>
        <w:rPr>
          <w:sz w:val="20"/>
          <w:szCs w:val="20"/>
        </w:rPr>
        <w:t xml:space="preserve"> . </w:t>
      </w:r>
      <w:r>
        <w:rPr>
          <w:sz w:val="20"/>
          <w:szCs w:val="20"/>
          <w:lang w:val="en-GB"/>
        </w:rPr>
        <w:t xml:space="preserve">ABSTRACT: </w:t>
      </w:r>
      <w:r>
        <w:rPr>
          <w:rStyle w:val="Papernumber"/>
          <w:sz w:val="20"/>
          <w:szCs w:val="20"/>
          <w:lang w:val="en-GB"/>
        </w:rPr>
        <w:t>1235.  </w:t>
      </w:r>
      <w:r>
        <w:rPr>
          <w:sz w:val="20"/>
          <w:szCs w:val="20"/>
          <w:lang w:val="en-GB"/>
        </w:rPr>
        <w:t xml:space="preserve">IADR General session. </w:t>
      </w:r>
      <w:r>
        <w:rPr>
          <w:rFonts w:cs="Arial"/>
          <w:sz w:val="20"/>
          <w:szCs w:val="20"/>
          <w:lang w:val="en-GB"/>
        </w:rPr>
        <w:t xml:space="preserve"> July 3, 2008  Metro Toronto Convention Centre Exhibit Hall D-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sz w:val="20"/>
          <w:szCs w:val="20"/>
        </w:rPr>
      </w:pPr>
      <w:r>
        <w:rPr>
          <w:sz w:val="20"/>
          <w:szCs w:val="20"/>
        </w:rPr>
        <w:t>Cipollina A., Crescentini F. Corigliano M.: " Importanza dei campi magnetoelettrici complessi nella gestione delle complicanze in ortopedia maxillo-mandibolare". Atti III Congresso SIBE, 20 nov 2010. 3-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sz w:val="20"/>
          <w:szCs w:val="20"/>
        </w:rPr>
        <w:t>Corigliano M., Cipollina A., Crescentini F. : "I campi magnetici complessi combinati i chirurgia orale e osteorigenerazione. Procedure chirurgiche e risultati clinici nel quadro del PCMF. Studio su 1200 pazienti ". Atti III Congresso SIBE, 20 nov 2010. 7-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sz w:val="20"/>
          <w:szCs w:val="20"/>
        </w:rPr>
      </w:pPr>
      <w:r>
        <w:rPr>
          <w:sz w:val="20"/>
          <w:szCs w:val="20"/>
        </w:rPr>
        <w:t>Crescentini F., Cipollina A. Corigliano M.:" Relazione tra patologie e protocolli terapeutici nei trattamenti con Campi Magnetici ultradeboli Complessi." Atti III Congresso SIBE, 20 nov 2010. 13-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Cipolllina A., Crescentini F., Baldoni E.: Prevention of BRONJ with Physical and Biotechnological Therapies; IADR 88th General session Barcellona July  14-17  2010, abs S0058 pag. 6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134" w:hanging="0"/>
        <w:jc w:val="both"/>
        <w:rPr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Cipollina A., Crescentini F., Sacco L., Baldoni E.: The  Surgical Multi-factorial Protocol for Bone  and Soft  Tissue  Regeneration; IADR 88th General session Barcellona July  14-17  2010. abs S3248 pag. 180Corigliano M., Cipollina A., Crescentini F., Sacco L., Baldoni E. :Concentrated Growth Factors (CGFs) in the restorative Tissue Techniques; IADR 88th General session Barcellona July  14-17  2010. abs 4961 pag. 2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134" w:hanging="0"/>
        <w:jc w:val="both"/>
        <w:rPr>
          <w:sz w:val="20"/>
          <w:szCs w:val="20"/>
        </w:rPr>
      </w:pPr>
      <w:r>
        <w:rPr>
          <w:rFonts w:cs="Helvetica"/>
          <w:sz w:val="20"/>
          <w:szCs w:val="20"/>
          <w:lang w:eastAsia="it-IT"/>
        </w:rPr>
        <w:t>Cipollina A, Corigliano M, Crescentini F.:” Biphosphonate-related osteonecrosis of jaw: a surgical impact troguh non linear LBO LASER and uktraweak  multifrequency Complex Magnetic Fields 2011 atti del congresso WFLD-Int J  Laser In Medical Science 2011</w:t>
      </w:r>
    </w:p>
    <w:p>
      <w:pPr>
        <w:pStyle w:val="Normal"/>
        <w:tabs>
          <w:tab w:val="clear" w:pos="708"/>
          <w:tab w:val="left" w:pos="426" w:leader="none"/>
        </w:tabs>
        <w:ind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right="134" w:hanging="0"/>
        <w:jc w:val="both"/>
        <w:outlineLvl w:val="0"/>
        <w:rPr/>
      </w:pPr>
      <w:r>
        <w:rPr>
          <w:b/>
          <w:sz w:val="20"/>
          <w:szCs w:val="20"/>
          <w:u w:val="single"/>
          <w:lang w:val="en-GB"/>
        </w:rPr>
        <w:t xml:space="preserve">BOOK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iattelli A., Favero G.A., Scarano A.,Corigliano M: “Dalla ricerca alla clinica in osteointegrazione”. Edizioni Martina Bologna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Quaranta M., Corigliano M., Bosco M.: “Materiali e tecniche di impronta in protesi fissa”. Quaderni di protesi. Ed Masson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ibro materiali dentari: Spoto….ec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origliano M., Baldoni E.," L'impianto post-estrattivo e l'osteoneogenesi (ONG): una moderna classificazione" Quintessenza Edizioni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426" w:leader="none"/>
        </w:tabs>
        <w:ind w:left="0" w:right="134" w:hanging="0"/>
        <w:jc w:val="both"/>
        <w:rPr/>
      </w:pPr>
      <w:r>
        <w:rPr>
          <w:bCs/>
          <w:sz w:val="20"/>
        </w:rPr>
        <w:t>Arte di Dio, l’occhio umano e l’occhio minerale, da pag.159</w:t>
      </w:r>
    </w:p>
    <w:p>
      <w:pPr>
        <w:pStyle w:val="Normal"/>
        <w:tabs>
          <w:tab w:val="clear" w:pos="708"/>
          <w:tab w:val="left" w:pos="426" w:leader="none"/>
        </w:tabs>
        <w:ind w:right="134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right="134" w:hanging="0"/>
        <w:jc w:val="both"/>
        <w:outlineLvl w:val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Articoli su riviste non scientif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134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M. Corigliano Medicina e salute “Metti un byte tra i tuoi denti” – Sole News – Maggio ‘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134" w:hanging="0"/>
        <w:jc w:val="both"/>
        <w:rPr/>
      </w:pPr>
      <w:r>
        <w:rPr>
          <w:rFonts w:cs="Arial"/>
          <w:bCs/>
          <w:sz w:val="20"/>
          <w:szCs w:val="20"/>
        </w:rPr>
        <w:t>M. Corigliano “Implantologia: come sostituire i denti mancanti” – Duilio Litorale S.O.S Ambiente, Novembre 2000, Numero 11</w:t>
      </w:r>
    </w:p>
    <w:sectPr>
      <w:footerReference w:type="default" r:id="rId7"/>
      <w:type w:val="nextPage"/>
      <w:pgSz w:w="11906" w:h="16838"/>
      <w:pgMar w:left="708" w:right="560" w:gutter="0" w:header="0" w:top="4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eastAsia="Times New Roman" w:cs="Verdana"/>
      <w:b/>
      <w:bCs/>
      <w:color w:val="336666"/>
      <w:kern w:val="2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eastAsia="Times New Roman" w:cs="Verdana"/>
      <w:b/>
      <w:bCs/>
      <w:color w:val="336666"/>
      <w:kern w:val="2"/>
      <w:sz w:val="21"/>
      <w:szCs w:val="21"/>
    </w:rPr>
  </w:style>
  <w:style w:type="character" w:styleId="PageNumber">
    <w:name w:val="Page Number"/>
    <w:basedOn w:val="Caratterepredefinitoparagrafo"/>
    <w:rPr/>
  </w:style>
  <w:style w:type="character" w:styleId="PidipaginaCarattere">
    <w:name w:val="Piè di pagina Carattere"/>
    <w:qFormat/>
    <w:rPr>
      <w:rFonts w:ascii="Arial" w:hAnsi="Arial" w:eastAsia="Times New Roman" w:cs="Arial"/>
      <w:sz w:val="22"/>
    </w:rPr>
  </w:style>
  <w:style w:type="character" w:styleId="InternetLink">
    <w:name w:val="Hyperlink"/>
    <w:rPr>
      <w:color w:val="666699"/>
      <w:u w:val="single"/>
    </w:rPr>
  </w:style>
  <w:style w:type="character" w:styleId="Papernumber">
    <w:name w:val="papernumbe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eastAsia="Times New Roman" w:cs="Arial"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eastAsia="Times New Roman" w:cs="Arial"/>
      <w:color w:val="666666"/>
      <w:sz w:val="20"/>
      <w:szCs w:val="20"/>
    </w:rPr>
  </w:style>
  <w:style w:type="paragraph" w:styleId="Abstractheader">
    <w:name w:val="abstractheader"/>
    <w:basedOn w:val="Normal"/>
    <w:qFormat/>
    <w:pPr>
      <w:spacing w:before="0" w:after="30"/>
    </w:pPr>
    <w:rPr>
      <w:rFonts w:ascii="Arial" w:hAnsi="Arial" w:eastAsia="Times New Roman" w:cs="Arial"/>
      <w:caps/>
      <w:color w:val="333333"/>
      <w:sz w:val="22"/>
      <w:szCs w:val="22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simocorigliano@gmail.com" TargetMode="External"/><Relationship Id="rId3" Type="http://schemas.openxmlformats.org/officeDocument/2006/relationships/hyperlink" Target="../../D:%5CIADR08%5CSESSION%5CS19395.htm" TargetMode="External"/><Relationship Id="rId4" Type="http://schemas.openxmlformats.org/officeDocument/2006/relationships/hyperlink" Target="../../D:%5CIADR08%5CSESSION%5CS19395.htm" TargetMode="External"/><Relationship Id="rId5" Type="http://schemas.openxmlformats.org/officeDocument/2006/relationships/hyperlink" Target="../../D:%5CIADR08%5CSESSION%5CS19395.htm" TargetMode="External"/><Relationship Id="rId6" Type="http://schemas.openxmlformats.org/officeDocument/2006/relationships/hyperlink" Target="../../D:%5CIADR08%5CSESSION%5CS19385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x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05:00Z</dcterms:created>
  <dc:creator>Massimo Corigliano</dc:creator>
  <dc:description/>
  <cp:keywords/>
  <dc:language>en-US</dc:language>
  <cp:lastModifiedBy>Massimo Corigliano</cp:lastModifiedBy>
  <cp:lastPrinted>2018-09-15T10:09:00Z</cp:lastPrinted>
  <dcterms:modified xsi:type="dcterms:W3CDTF">2018-09-15T08:14:00Z</dcterms:modified>
  <cp:revision>15</cp:revision>
  <dc:subject/>
  <dc:title/>
</cp:coreProperties>
</file>